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КОСТРОМСКАЯ, Д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тромская, д. 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 том числе черда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,3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85,7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9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1924:13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облицовка цоколя  фасадными плитками .</w:t>
            </w:r>
          </w:p>
          <w:p>
            <w:pPr>
              <w:pStyle w:val="Normal"/>
              <w:snapToGrid w:val="false"/>
              <w:rPr/>
            </w:pPr>
            <w:r>
              <w:rPr/>
              <w:t>Внутренняя отделка – отсутствует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отделка стен   – </w:t>
            </w:r>
          </w:p>
          <w:p>
            <w:pPr>
              <w:pStyle w:val="Normal"/>
              <w:snapToGrid w:val="false"/>
              <w:rPr/>
            </w:pPr>
            <w:r>
              <w:rPr/>
              <w:t>по системе "Авангард", клинкерная плит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отделка выполняется по разделу АР рабочего проекта (отделочные планы этажей: )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утренняя отделка выполняется по разделу АР рабочего проекта (отделочные планы этажей, ведомость отделки помещений).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ая фальцевая  по деревянным стропилам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ие и  противопожарные, окраске не подлежа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6:53:00Z</dcterms:modified>
  <cp:revision>40</cp:revision>
  <dc:subject/>
  <dc:title>Утверждаю</dc:title>
</cp:coreProperties>
</file>